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</w:rPr>
        <w:t>AstroPalais 2009 nouveautés . . 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color w:val="000000"/>
          <w:sz w:val="20"/>
        </w:rPr>
        <w:drawing>
          <wp:inline distT="0" distB="0" distL="0" distR="0">
            <wp:extent cx="1895475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Bonjour, et bienvenu dans les applications astrologie chinoise AstroPala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sz w:val="20"/>
        </w:rPr>
        <w:t xml:space="preserve"> - Vous ne connaissez pas du tout l’outil, voir 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 Introduction AstroPalais Thème Chinois Ba-zi Zi-Wei Feng-Shui.doc»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omprend une note personnelle de l’auteur vous présentant les astrologies chinoises de façon synthétique, et dans un deuxième partie un bref descriptif du contenu du logiciel AstroPalais.xl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sz w:val="20"/>
        </w:rPr>
        <w:t xml:space="preserve"> - Nouveau : Vous n’avez pas Microsoft Excel sur votre ordinateur, pas de problème, vous pouvez maintenant aussi </w:t>
      </w:r>
      <w:r>
        <w:rPr>
          <w:rFonts w:cs="Arial" w:ascii="Arial" w:hAnsi="Arial"/>
          <w:sz w:val="20"/>
          <w:u w:val="single"/>
        </w:rPr>
        <w:t>faire votre carte du ciel à la main directement avec le fichier abaque au format pdf</w:t>
      </w:r>
      <w:r>
        <w:rPr>
          <w:rFonts w:cs="Arial" w:ascii="Arial" w:hAnsi="Arial"/>
          <w:sz w:val="20"/>
        </w:rPr>
        <w:t xml:space="preserve"> joi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8"/>
        </w:rPr>
        <w:t>3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sz w:val="20"/>
          <w:u w:val="single"/>
        </w:rPr>
        <w:t>La grande Nouveauté 2009, consiste en la création d’un Forum-Blog en libre accès sur le net</w:t>
      </w:r>
      <w:r>
        <w:rPr>
          <w:rFonts w:cs="Arial" w:ascii="Arial" w:hAnsi="Arial"/>
          <w:sz w:val="20"/>
        </w:rPr>
        <w:t>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us êtes invité à aller sur le Forum-Blog =&gt;  </w:t>
      </w:r>
      <w:hyperlink r:id="rId3">
        <w:r>
          <w:rPr>
            <w:rStyle w:val="InternetLink"/>
            <w:rFonts w:cs="Arial" w:ascii="Arial" w:hAnsi="Arial"/>
            <w:sz w:val="20"/>
          </w:rPr>
          <w:t>http://astropalais.Forumculture.net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uveau : Pour discuter, échanger autour de l’astrologie chinoise authentique entre initié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uveau : Trouver des textes études complémentaires sur le Ba-Zi et Zi Wei dou sh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uveau : Aussi un Blog rapide de description des signes animaux pour début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4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sz w:val="20"/>
          <w:u w:val="single"/>
        </w:rPr>
        <w:t>Calculer vos thèmes chinois simplement sans logiciel</w:t>
      </w:r>
      <w:r>
        <w:rPr>
          <w:rFonts w:cs="Arial" w:ascii="Arial" w:hAnsi="Arial"/>
          <w:sz w:val="20"/>
        </w:rPr>
        <w:t xml:space="preserve">, pour un accès rapide depuis votre broser Internet,  vous trouverez plusieurs configurateurs instantanés sur le web accessibles depuis </w:t>
      </w:r>
      <w:hyperlink r:id="rId4">
        <w:r>
          <w:rPr>
            <w:rStyle w:val="InternetLink"/>
            <w:rFonts w:cs="Arial" w:ascii="Arial" w:hAnsi="Arial"/>
            <w:sz w:val="20"/>
          </w:rPr>
          <w:t>http://astropalais.Forumculture.net</w:t>
        </w:r>
      </w:hyperlink>
      <w:r>
        <w:rPr>
          <w:rFonts w:cs="Arial" w:ascii="Arial" w:hAnsi="Arial"/>
          <w:sz w:val="20"/>
        </w:rPr>
        <w:t xml:space="preserve"> utilisables sans installation pou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uveau : Calculer vos Quatre piliers, (An, mois, jours, heure) signes chinois principaux sur le web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Nouveau : Votre cycle de la chance, évolution des décennies durant votre vi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uveau : Un calendrier des 10 000 ans Soli-lunaire Chinois en lign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Nouveau : Un configurateur instantané de thème Zi wei dou shu simplifié avec 35 énergi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Nouveau : Une base de données de plus de 30 000 célébrité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8"/>
        </w:rPr>
        <w:t>5</w:t>
      </w:r>
      <w:r>
        <w:rPr>
          <w:rFonts w:cs="Arial" w:ascii="Arial" w:hAnsi="Arial"/>
          <w:sz w:val="20"/>
        </w:rPr>
        <w:t xml:space="preserve"> – Utilisation du logiciel astropalais.xls Version 3.0 est quant à lui un outil toujours plus complet qui permettra :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Fonctionne sous Excel 2002,2003, XP, aussi sous Vista, mais n’a pas été validé sous Excel 2007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age accueil : 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Horoscope avec les 3 tendances énergies de la journé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auvegarder jusqu’à 120 dates de naissance dans la base de données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Calcul automatique de l’heure solaire suivant le lieu naiss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cul de votre hexagramme du Yi-King suivant la date naissanc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Votre signe et compagnon « ascendant » Chinois (+signe et ascendant occidenta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uveau : ergonomie et interface améliorée, aide en ligne, insérer un commentaire avec vos dates . .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ge Calendrier à imprimer 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aître sur 2 mois l’année le mois solaire et n° de jour et mois lun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évolution du cycle sexagésimal sur 60 jours (tendance de la journée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Tableau des heures solaires, personnalisé en fonction du lieu et date chois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ge Elément et page Sexagésimal 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nthèse des 5 éléments, et cycle sexagésimal sur 200 ans en lign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(pour info un des cycles Tibétain et Japonais en su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ge Ba-zi 4 signes et page Ba-zi 8 mots 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ésentation en graphique circulaire ou colonne, solaire ou lunai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sualisation des épingles à cheveux, manoirs, triangles, et 3 croi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cul et interprétation simplifiée des décenn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araison de date, signe manquant, indice de facilité « couple 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es vous plus Yin ou Ya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lance des « TenGod »  pour connaître son Maître du jour, et 10 étoiles principales </w:t>
        <w:br/>
        <w:t>(Ressource+-, Parallèle+-, Production+-, Richesse+-, Pouvoir+-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uveau : prise en compte date horoscope décennie et année pour balance des éléments 6 pili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uveau : visualisations des principaux clashes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uveau : visualisation par couleurs des 8 mo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Nouveau : les 6 jours de l’année où vous retrouvez votre pilier du jo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uveau : affichage possible de l’élément Arbre combiné (élément Mélodique) en sus des 4 pili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ge 9 étoiles et page Fengshui 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ré de saturne, chiffre Année et du Mois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Votre Ming Gua (groupe est ou ouest . . 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cul des étoiles volantes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cé du plan d’un logement simplifié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Pas de changement depuis l’ancienne ver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ge Carte du ciel Zi wei Dou Shu et page Event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Calcul imprimable de votre carte avec 40 ou 111 énergies (accès rapide depuis vos dates personnell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ix multi langue Vietnamien, Français, Anglais, Chino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ix modification à la « volée » de toutes les cartes d’une date temporair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Recherche visualisation astres ou associations énerg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fichage de « date de comparaison » avec évolution visualisation dynamique sur écran des portails par heure, jour, mois, année (cette fonction dynamique se trouve uniquement dans AstroPalai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ude automatique du « terrain » du thème : éléments, branches, par maison et par périod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Nouveau : 2</w:t>
      </w:r>
      <w:r>
        <w:rPr>
          <w:rFonts w:cs="Arial" w:ascii="Arial" w:hAnsi="Arial"/>
          <w:sz w:val="20"/>
          <w:vertAlign w:val="superscript"/>
        </w:rPr>
        <w:t>ème</w:t>
      </w:r>
      <w:r>
        <w:rPr>
          <w:rFonts w:cs="Arial" w:ascii="Arial" w:hAnsi="Arial"/>
          <w:sz w:val="20"/>
        </w:rPr>
        <w:t xml:space="preserve"> carte spécifique avec études prévisionnelles astres de la décenn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uveau : manuel ebook intégré avec toutes les abaques chinoises (20 pag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uveau : lune prévisionnelle au choix : local ou Pékin, et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 xml:space="preserve"> lune de l’an sur case Année ou Class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uveau : calculateur de carte prévisionnelle à la méthode Chinoise telle celle de Joseph YU, </w:t>
        <w:br/>
        <w:t xml:space="preserve">avec visualisation des étendards mobiles Naissance, Décennie, An, mois prévisions, </w:t>
        <w:br/>
        <w:t>et utilisation visualisation de 4 niveaux de maisons Progressé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ge  Event ZWDS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uvel onglet depuis version AstroPalais V3.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uel en ligne, groupes principaux des astres, clash entre branches, associations d’astres typ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ilité de mémoriser des dizaines d’évènements pour vos dates personnel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ge Textes détaillés Zi Wei Dou Shu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Votre thème analyse synthétique des 12 maisons sur les 14 astres principaux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Nouveau : description des 111 énergies intégrées dans le logiciel, accessible par mais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uveau : liste alphabétique, comparaison des astres en tandem ou des groupes astres . .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hyperlink r:id="rId5">
        <w:r>
          <w:rPr>
            <w:rStyle w:val="InternetLink"/>
            <w:rFonts w:cs="Arial" w:ascii="Arial" w:hAnsi="Arial"/>
            <w:sz w:val="20"/>
          </w:rPr>
          <w:t>http://astropalais.Forumculture.net</w:t>
        </w:r>
      </w:hyperlink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00225" cy="269557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sectPr>
      <w:footerReference w:type="default" r:id="rId8"/>
      <w:type w:val="nextPage"/>
      <w:pgSz w:w="11906" w:h="16838"/>
      <w:pgMar w:left="902" w:right="924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center" w:pos="4536" w:leader="none"/>
        <w:tab w:val="right" w:pos="9072" w:leader="none"/>
      </w:tabs>
      <w:ind w:right="360" w:hanging="0"/>
      <w:jc w:val="right"/>
      <w:rPr/>
    </w:pPr>
    <w:r>
      <w:rPr/>
      <w:t>AstroPalais  version 3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opalais.forumculture.net/" TargetMode="External"/><Relationship Id="rId4" Type="http://schemas.openxmlformats.org/officeDocument/2006/relationships/hyperlink" Target="http://astropalais.forumculture.net/" TargetMode="External"/><Relationship Id="rId5" Type="http://schemas.openxmlformats.org/officeDocument/2006/relationships/hyperlink" Target="http://astropalais.forumculture.net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astropalais.forumculture.ne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51:00Z</dcterms:created>
  <dc:creator>Dominique Martin</dc:creator>
  <dc:description/>
  <cp:keywords/>
  <dc:language>en-US</dc:language>
  <cp:lastModifiedBy>pierre</cp:lastModifiedBy>
  <cp:lastPrinted>2007-12-17T16:30:00Z</cp:lastPrinted>
  <dcterms:modified xsi:type="dcterms:W3CDTF">2008-12-14T20:37:00Z</dcterms:modified>
  <cp:revision>18</cp:revision>
  <dc:subject/>
  <dc:title>CLIMAT GÉNÉRAL</dc:title>
</cp:coreProperties>
</file>